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24412230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872534521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855745882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